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7960" cy="1631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11404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6055" cy="27285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1403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4930" cy="6673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371600" cy="314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69545</wp:posOffset>
            </wp:positionV>
            <wp:extent cx="1371600" cy="3022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5840" cy="803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187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493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1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5:34:00Z</dcterms:created>
  <dc:creator>Harry S. Mills</dc:creator>
  <dc:description/>
  <cp:keywords/>
  <dc:language>en-US</dc:language>
  <cp:lastModifiedBy>Harry S. Mills</cp:lastModifiedBy>
  <dcterms:modified xsi:type="dcterms:W3CDTF">2008-01-21T01:10:00Z</dcterms:modified>
  <cp:revision>3</cp:revision>
  <dc:subject/>
  <dc:title>Solve each of the following equations, if possible</dc:title>
</cp:coreProperties>
</file>